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00"/>
        <w:jc w:val="center"/>
        <w:rPr>
          <w:color w:val="000000"/>
          <w:sz w:val="48"/>
        </w:rPr>
      </w:pPr>
      <w:r>
        <w:rPr>
          <w:b/>
          <w:bCs/>
          <w:i/>
          <w:iCs/>
          <w:color w:val="000000"/>
          <w:sz w:val="48"/>
          <w:szCs w:val="36"/>
          <w:u w:val="single"/>
        </w:rPr>
        <w:t>ONDULATÓRIO</w:t>
      </w:r>
    </w:p>
    <w:p>
      <w:pPr>
        <w:pStyle w:val="NormalWeb"/>
        <w:spacing w:lineRule="auto" w:line="360"/>
        <w:rPr/>
      </w:pPr>
      <w:r>
        <w:rPr>
          <w:b/>
          <w:bCs/>
          <w:i/>
          <w:iCs/>
          <w:color w:val="000000"/>
          <w:sz w:val="28"/>
          <w:u w:val="single"/>
        </w:rPr>
        <w:t>Classificação das ondas</w:t>
      </w:r>
      <w:r>
        <w:rPr>
          <w:b/>
          <w:bCs/>
          <w:i/>
          <w:iCs/>
          <w:color w:val="000000"/>
          <w:sz w:val="28"/>
        </w:rPr>
        <w:t>: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 UNIDIMENSIONAL: se propaga ao longo de uma única dimensão (em uma única direção num plano)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 BIDIMENSIONAL: se propaga ao longo de uma superfície (em várias direções em um plano)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 TRIDIMENSIONAL: se propaga no espaço, portanto nas três dimensões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 xml:space="preserve">       </w:t>
      </w:r>
    </w:p>
    <w:p>
      <w:pPr>
        <w:pStyle w:val="NormalWeb"/>
        <w:spacing w:lineRule="auto" w:line="36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u w:val="single"/>
        </w:rPr>
        <w:t>Natureza das ondas: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 MECÂNICA: produzida pela deformação de um meio material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( Ex.: onda na superfície da água, ondas sonoras, etc. )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ELETROMAGNÉTICA: : produzida por cargas elétricas oscilantes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( Ex.: ondas luminosas, raio X, etc. )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/>
      </w:pPr>
      <w:r>
        <w:rPr>
          <w:b/>
          <w:bCs/>
          <w:i/>
          <w:iCs/>
          <w:color w:val="000000"/>
          <w:sz w:val="28"/>
          <w:u w:val="single"/>
        </w:rPr>
        <w:t>Formato das ondas</w:t>
      </w:r>
      <w:r>
        <w:rPr>
          <w:b/>
          <w:bCs/>
          <w:i/>
          <w:iCs/>
          <w:color w:val="000000"/>
          <w:sz w:val="28"/>
        </w:rPr>
        <w:t>:</w:t>
      </w:r>
    </w:p>
    <w:p>
      <w:pPr>
        <w:pStyle w:val="NormalWeb"/>
        <w:spacing w:lineRule="auto" w:line="360"/>
        <w:rPr>
          <w:color w:val="000000"/>
        </w:rPr>
      </w:pPr>
      <w:r>
        <w:rPr>
          <w:i/>
          <w:iCs/>
          <w:color w:val="000000"/>
        </w:rPr>
        <w:t>As ondas podem ser transversais ou longitudinais.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Quando você vibra a extremidade de uma corda esticada, você produz ondas transversais na corda. Isto é, as partes da corda vibram para os lados, em ângulo reto com a direção na qual viajam as ondas. Numa onda transversal, as partículas vibram em direções perpendiculares àquela em que se propaga a onda.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Algumas vezes, as partículas, numa onda, vibram na mesma direção que aquela que se propaga a onda. Neste caso, a chamamos uma onda longitudinal, que também propaga-se através do ar ( através de suas moléculas 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jc w:val="center"/>
        <w:rPr>
          <w:color w:val="000000"/>
        </w:rPr>
      </w:pPr>
      <w:r>
        <w:rPr>
          <w:b/>
          <w:bCs/>
          <w:i/>
          <w:iCs/>
          <w:color w:val="000000"/>
          <w:sz w:val="36"/>
          <w:u w:val="single"/>
        </w:rPr>
        <w:t>ELEMENTOS DE UMA ONDA PERIÓDICA</w:t>
      </w:r>
    </w:p>
    <w:p>
      <w:pPr>
        <w:pStyle w:val="NormalWeb"/>
        <w:spacing w:lineRule="auto" w:line="36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  <w:t>AMPLITUDE -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Algumas vezes , as ondas de água sobre o oceano têm alguns metros de altura , mas numa bacia , são pequenas . Por amplitude de uma onda entendemos a altura de sua crista em relação ao nível médio , isto é, a maior ditância através da qual se mova a onda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  <w:t>FREQÜÊNCIA-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Supondo que você esteja numa conoa amarrada a um cais e que as ondas elevem e abaixem a canoa rapidamente. A freqüência é o número de ondas que passam pela canoa a cada segundo. As ondas sonoras tem freqúência compreendidas entre 20 e 20.000 vibrações por segundo.As freqüências das ondas luminosassão bilhões de vibrações por segundo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  <w:t xml:space="preserve">COMPRIMENTO - 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Representa a distância entre duas cristas ou dois vales (ou dois pontos consecutivos) de uma onda que vibra em fase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  <w:t>PERÍODO-</w:t>
      </w:r>
    </w:p>
    <w:p>
      <w:pPr>
        <w:pStyle w:val="NormalWeb"/>
        <w:spacing w:lineRule="auto" w:line="360"/>
        <w:ind w:firstLine="708"/>
        <w:rPr>
          <w:color w:val="000000"/>
        </w:rPr>
      </w:pPr>
      <w:r>
        <w:rPr>
          <w:color w:val="000000"/>
        </w:rPr>
        <w:t>Intervalo de tempo necessário para que um perfil de onda completo passe diante do observador (ou do referencial escolhido). É o tempo de uma oscilação completa.</w:t>
      </w:r>
    </w:p>
    <w:p>
      <w:pPr>
        <w:pStyle w:val="NormalWeb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lineRule="auto" w:line="360"/>
        <w:jc w:val="center"/>
        <w:rPr>
          <w:color w:val="000000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PEQUENO MANUAL DAS ONDAS</w:t>
      </w:r>
    </w:p>
    <w:p>
      <w:pPr>
        <w:pStyle w:val="NormalWeb"/>
        <w:spacing w:lineRule="auto" w:line="360"/>
        <w:jc w:val="both"/>
        <w:rPr/>
      </w:pPr>
      <w:r>
        <w:rPr>
          <w:color w:val="000000"/>
        </w:rPr>
        <w:t xml:space="preserve">Onda - </w:t>
      </w:r>
      <w:r>
        <w:rPr>
          <w:i/>
          <w:iCs/>
          <w:color w:val="000000"/>
        </w:rPr>
        <w:t xml:space="preserve">fís. </w:t>
      </w:r>
      <w:r>
        <w:rPr>
          <w:color w:val="000000"/>
        </w:rPr>
        <w:t>Perturbação periódica mediante a qual pode haver transporte de energia de um ponto a outro de um material ou do espaço vazio.</w:t>
      </w:r>
    </w:p>
    <w:p>
      <w:pPr>
        <w:pStyle w:val="NormalWeb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As vibrações dos corpos materiais são movimentos que freqüentemente encontramos na natureza.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São as vibrações que produzem os movimentos ondulatórios de diversos tipos, constituindo as ondas que podemos perceber ao se propagarem no ar, na água, em uma mola, etc. É uma perturbação que se propaga à distância, permitindo o transporte de energia sem que haja transporte de matéria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jc w:val="center"/>
        <w:rPr>
          <w:color w:val="000000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ONDAS ELETROMAGNÉTICAS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São determinadas pela variação de campo elétrico ou de campo magmético.   Podem se propagar no vácuo. Neste meio, a velocidedade propagação das ondas eletromagnéticas é máxima e vale 300.000Km/h. Nos meios materiais, as ondas eletromagnéticas se propagam com velocidades inferiores a esse valor.</w:t>
      </w:r>
    </w:p>
    <w:p>
      <w:pPr>
        <w:pStyle w:val="NormalWeb"/>
        <w:spacing w:lineRule="auto" w:line="360"/>
        <w:jc w:val="both"/>
        <w:rPr/>
      </w:pPr>
      <w:r>
        <w:rPr>
          <w:b/>
          <w:bCs/>
          <w:color w:val="000000"/>
        </w:rPr>
        <w:t>Exemplos</w:t>
      </w:r>
      <w:r>
        <w:rPr>
          <w:color w:val="000000"/>
        </w:rPr>
        <w:t xml:space="preserve">: Ondas de rádio, televisão, radar,micro-ondas raios infravermelhos , raios ultravioletas, </w:t>
      </w:r>
      <w:hyperlink r:id="rId2">
        <w:r>
          <w:rPr>
            <w:rStyle w:val="InternetLink"/>
            <w:color w:val="000000"/>
          </w:rPr>
          <w:t xml:space="preserve">RAIOS-X </w:t>
        </w:r>
      </w:hyperlink>
      <w:r>
        <w:rPr>
          <w:color w:val="000000"/>
        </w:rPr>
        <w:t>, raios cósmicos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/>
        <w:jc w:val="center"/>
        <w:rPr>
          <w:color w:val="000000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ONDAS SONORAS</w:t>
      </w:r>
    </w:p>
    <w:p>
      <w:pPr>
        <w:pStyle w:val="NormalWeb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Onda originada pela vibração de um corpo capaz de ser percebida pelo ouvido humano . Também chamada de onda acústica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Podem ser: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ondas transversais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 ondas longitudinais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SOM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A sensação sonora , ou seja , o som é estimulado em nossos ouvidos por uma onda longitudinal cuja frequência está compreendida aproximadamente , entre 20 Hz e 20000 Hz 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Ondas com frequência menores que 20 Hz ou maiores que 20000 Hz não estimulam o ouvido humano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Uma onda sonora tem sempre sua origem em um corpo material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INFRA-SOM - onda com frequência menor que 20 Hz - ex. os elefantes e os pombos-correio podem perceber estes sons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*ULTRA-SOM - onda com frequência maior que 20000Hz - ex. cachorros e morcegos podem perceber estes sons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 xml:space="preserve">CURIOSIDADES- </w:t>
      </w:r>
    </w:p>
    <w:p>
      <w:pPr>
        <w:pStyle w:val="NormalWeb"/>
        <w:spacing w:lineRule="auto" w:line="360"/>
        <w:rPr/>
      </w:pPr>
      <w:r>
        <w:rPr>
          <w:b/>
          <w:bCs/>
          <w:color w:val="000000"/>
        </w:rPr>
        <w:t>SONAR</w:t>
      </w:r>
      <w:r>
        <w:rPr>
          <w:color w:val="000000"/>
        </w:rPr>
        <w:t xml:space="preserve"> é um dispositivo usado em submarinos e navios, para localizar objetos, emitindo ultra-sons e recebendo a onda refletida pelo objeto. </w:t>
      </w:r>
    </w:p>
    <w:p>
      <w:pPr>
        <w:pStyle w:val="NormalWeb"/>
        <w:spacing w:lineRule="auto" w:line="360"/>
        <w:rPr/>
      </w:pPr>
      <w:r>
        <w:rPr>
          <w:color w:val="000000"/>
        </w:rPr>
        <w:t xml:space="preserve">As </w:t>
      </w:r>
      <w:r>
        <w:rPr>
          <w:b/>
          <w:bCs/>
          <w:color w:val="000000"/>
        </w:rPr>
        <w:t>ULTRASONOGRAFIAS</w:t>
      </w:r>
      <w:r>
        <w:rPr>
          <w:color w:val="000000"/>
        </w:rPr>
        <w:t xml:space="preserve"> e as </w:t>
      </w:r>
      <w:r>
        <w:rPr>
          <w:b/>
          <w:bCs/>
          <w:color w:val="000000"/>
        </w:rPr>
        <w:t>ESCOCARDIOGRAFIAS</w:t>
      </w:r>
      <w:r>
        <w:rPr>
          <w:color w:val="000000"/>
        </w:rPr>
        <w:t xml:space="preserve"> emitem ultra-sons e recebem a sua reflexão.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hyperlink r:id="rId3">
        <w:r>
          <w:rPr>
            <w:rStyle w:val="InternetLink"/>
            <w:color w:val="000000"/>
          </w:rPr>
          <w:t>MEIOS DE PROPAGAÇÃO E VELOCIDADE DO SOM</w:t>
        </w:r>
      </w:hyperlink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hyperlink r:id="rId4">
        <w:r>
          <w:rPr>
            <w:rStyle w:val="InternetLink"/>
            <w:color w:val="000000"/>
          </w:rPr>
          <w:t>EFEITO DOPPLER</w:t>
        </w:r>
      </w:hyperlink>
    </w:p>
    <w:p>
      <w:pPr>
        <w:pStyle w:val="NormalWeb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hyperlink r:id="rId5">
        <w:r>
          <w:rPr>
            <w:rStyle w:val="InternetLink"/>
            <w:color w:val="000000"/>
          </w:rPr>
          <w:t>ECO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6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lineRule="auto" w:line="360" w:before="100" w:after="1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9933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99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itario.net/emmp/raios-x.html" TargetMode="External"/><Relationship Id="rId3" Type="http://schemas.openxmlformats.org/officeDocument/2006/relationships/hyperlink" Target="http://www.universitario.net/emmp/som.html" TargetMode="External"/><Relationship Id="rId4" Type="http://schemas.openxmlformats.org/officeDocument/2006/relationships/hyperlink" Target="http://www.universitario.net/emmp/efeito.html" TargetMode="External"/><Relationship Id="rId5" Type="http://schemas.openxmlformats.org/officeDocument/2006/relationships/hyperlink" Target="http://www.universitario.net/emmp/eco.html" TargetMode="External"/><Relationship Id="rId6" Type="http://schemas.openxmlformats.org/officeDocument/2006/relationships/hyperlink" Target="http://www.edms.kit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29:00Z</dcterms:created>
  <dc:creator>comp</dc:creator>
  <dc:description/>
  <dc:language>en-US</dc:language>
  <cp:lastModifiedBy>Eder</cp:lastModifiedBy>
  <cp:lastPrinted>2001-05-23T12:23:00Z</cp:lastPrinted>
  <dcterms:modified xsi:type="dcterms:W3CDTF">2002-08-10T20:29:00Z</dcterms:modified>
  <cp:revision>2</cp:revision>
  <dc:subject/>
  <dc:title>MOVIMENTO ONDULATÓRIO</dc:title>
</cp:coreProperties>
</file>